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december 15-e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5/2023.  (XII. 15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88/2023.  (V. 25.) 91/2023.  (V. 25.) 179/2023.  (XI. 30.) 180/2023.  (XI. 30.) 181/2023.  (XI. 30.) 182/2023.  (XI. 30.) 183/2023.  (XI. 30.) 184/2023.  (XI. 30.) 194/2023.  (XI. 30.) 195/2023.  (XI. 30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1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2-15T11:04:00Z</dcterms:modified>
  <cp:revision>3</cp:revision>
  <dc:subject/>
  <dc:title/>
</cp:coreProperties>
</file>